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DHMO Mission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/>
      </w:pPr>
      <w:r>
        <w:rPr>
          <w:rFonts w:cs="Tahoma" w:ascii="Tahoma" w:hAnsi="Tahoma"/>
        </w:rPr>
        <w:t>You must create a 8 ½ x 11” (or larger) flyer to inform and warn the community of the dangers of DHMO.  You must include at least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2 imag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5 properties of DHMO with explanation (without giving away the common name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 thing your were surprised/shocked by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ye-catching/attention getting information that your audience will identify with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 fact not included in teacher presentation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DHMO Mission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/>
      </w:pPr>
      <w:r>
        <w:rPr>
          <w:rFonts w:cs="Tahoma" w:ascii="Tahoma" w:hAnsi="Tahoma"/>
        </w:rPr>
        <w:t>You must create a 8 ½ x 11” (or larger) flyer to inform and warn the community of the dangers of DHMO.  You must include at least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2 imag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5 properties of DHMO with explanation (without giving away the common name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 thing your were surprised/shocked by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ye-catching/attention getting information that your audience will identify with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 fact not included in teacher presentation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DHMO Mission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/>
      </w:pPr>
      <w:r>
        <w:rPr>
          <w:rFonts w:cs="Tahoma" w:ascii="Tahoma" w:hAnsi="Tahoma"/>
        </w:rPr>
        <w:t>You must create a 8 ½ x 11” (or larger) flyer to inform and warn the community of the dangers of DHMO.  You must include at least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2 imag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5 properties of DHMO with explanation (without giving away the common name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 thing your were surprised/shocked by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ye-catching/attention getting information that your audience will identify with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 fact not included in teacher presentation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DHMO Mission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/>
      </w:pPr>
      <w:r>
        <w:rPr>
          <w:rFonts w:cs="Tahoma" w:ascii="Tahoma" w:hAnsi="Tahoma"/>
        </w:rPr>
        <w:t>You must create a 8 ½ x 11” (or larger) flyer to inform and warn the community of the dangers of DHMO.  You must include at least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2 imag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5 properties of DHMO with explanation (without giving away the common name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 thing your were surprised/shocked by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ye-catching/attention getting information that your audience will identify with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 fact not included in teacher presentation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6:51:00Z</dcterms:created>
  <dc:creator>family</dc:creator>
  <dc:description/>
  <dc:language>en-US</dc:language>
  <cp:lastModifiedBy>family</cp:lastModifiedBy>
  <dcterms:modified xsi:type="dcterms:W3CDTF">2011-02-24T17:01:00Z</dcterms:modified>
  <cp:revision>1</cp:revision>
  <dc:subject/>
  <dc:title>DHMO Mission</dc:title>
</cp:coreProperties>
</file>